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WEB SERVICES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09IT302</w:t>
        <w:tab/>
        <w:tab/>
        <w:tab/>
        <w:tab/>
        <w:tab/>
        <w:t xml:space="preserve">              </w:t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operational model of web services with a neat sketch.</w:t>
        <w:tab/>
        <w:tab/>
        <w:tab/>
        <w:t xml:space="preserve">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hat are the communication models in web services? Brief them.</w:t>
        <w:tab/>
        <w:tab/>
        <w:t xml:space="preserve">    </w:t>
        <w:tab/>
        <w:t xml:space="preserve">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>Explain the anatomy of SOAP and SOAP encoding.</w:t>
        <w:tab/>
        <w:tab/>
        <w:tab/>
        <w:tab/>
        <w:tab/>
        <w:t xml:space="preserve">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are the challenges in creating web service interoperability? Explain. 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>Describe about the SOAP bindings for transport protocol.</w:t>
        <w:tab/>
        <w:tab/>
        <w:tab/>
        <w:tab/>
        <w:t xml:space="preserve">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short notes on WSDL and UDDI. </w:t>
        <w:tab/>
        <w:tab/>
        <w:tab/>
        <w:tab/>
        <w:tab/>
        <w:tab/>
        <w:t xml:space="preserve">       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How WSCL differs from WSDL? Write the code to bind WSDL and WSCL </w:t>
        <w:tab/>
        <w:t>convers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an example for inter-human conversation. </w:t>
        <w:tab/>
        <w:tab/>
        <w:tab/>
        <w:tab/>
        <w:tab/>
        <w:t xml:space="preserve">        </w:t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hat are the WSCL interface components? How WSCL interacts with conventional web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ervices? </w:t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Give a sample business process. </w:t>
        <w:tab/>
        <w:tab/>
        <w:tab/>
        <w:tab/>
        <w:tab/>
        <w:tab/>
        <w:tab/>
        <w:t xml:space="preserve">        </w:t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are the different types of activities in BPEL? Explain each activity along with their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categories. </w:t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>(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>What are the four properties of a good transaction? Explain with an example.</w:t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ith a neat sketch explain BTP model and brief about the mechanism it provides.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 xml:space="preserve">What are the issues in maintaining security in everyday transactions? </w:t>
        <w:tab/>
        <w:tab/>
        <w:t xml:space="preserve">       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different types of security attacks and threats. </w:t>
        <w:tab/>
        <w:tab/>
        <w:tab/>
        <w:tab/>
        <w:t xml:space="preserve">       </w:t>
        <w:tab/>
        <w:tab/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Define and explain the different QoS metrics for web services. </w:t>
        <w:tab/>
        <w:tab/>
        <w:tab/>
        <w:t xml:space="preserve">       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challenges faced in developing mobile applications with regard to wireles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network. Include diagrams if necessary. </w:t>
        <w:tab/>
        <w:tab/>
        <w:tab/>
        <w:tab/>
        <w:tab/>
        <w:tab/>
        <w:t xml:space="preserve">       </w:t>
        <w:tab/>
        <w:tab/>
        <w:tab/>
        <w:tab/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>a.</w:t>
        <w:tab/>
        <w:t xml:space="preserve">How QoS enabled web services can be built and managed? </w:t>
        <w:tab/>
        <w:tab/>
        <w:tab/>
        <w:tab/>
        <w:t xml:space="preserve">        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List and explain the three web service management modules. </w:t>
        <w:tab/>
        <w:tab/>
        <w:tab/>
        <w:tab/>
        <w:t xml:space="preserve">  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337</Words>
  <Characters>1921</Characters>
  <CharactersWithSpaces>2254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3-05-09T11:00:00Z</cp:lastPrinted>
  <dcterms:modified xsi:type="dcterms:W3CDTF">2013-05-09T11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